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418"/>
        <w:gridCol w:w="851"/>
        <w:gridCol w:w="1090"/>
        <w:gridCol w:w="2170"/>
        <w:gridCol w:w="3543"/>
      </w:tblGrid>
      <w:tr>
        <w:trPr>
          <w:cantSplit w:val="true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gli Affari di giustizia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/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ezione Generale della Giustizia Penale – Ufficio II</w:t>
            </w:r>
          </w:p>
        </w:tc>
      </w:tr>
      <w:tr>
        <w:trPr>
          <w:trHeight w:val="551" w:hRule="atLeast"/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Atti caratteristici dell’Uffici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in entra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in uscita</w:t>
            </w:r>
          </w:p>
        </w:tc>
      </w:tr>
      <w:tr>
        <w:trPr>
          <w:trHeight w:val="516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ind w:left="57" w:hanging="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42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before="40" w:after="0"/>
              <w:ind w:left="6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40" w:after="0"/>
              <w:ind w:left="68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atti protocollo in entrata / nr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92075</wp:posOffset>
                      </wp:positionV>
                      <wp:extent cx="6350" cy="762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8pt,7.25pt" to="153.25pt,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tti protocollo in uscita / nr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estradizioni gestite / nr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rogatorie gestite / nr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trasferimenti detenuti gestiti / nr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riconoscimenti di sentenze straniere effettuate / nr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accordi bilaterali definiti / nr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accordi bilaterali definiti in bozza / nr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before="60" w:after="0"/>
              <w:ind w:left="40" w:hanging="454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sz w:val="20"/>
              </w:rPr>
              <w:t>Numero atti archiviati / nr addetti al servizio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426" w:top="1135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9220</wp:posOffset>
              </wp:positionH>
              <wp:positionV relativeFrom="paragraph">
                <wp:posOffset>-9525</wp:posOffset>
              </wp:positionV>
              <wp:extent cx="5504815" cy="532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0.75pt;mso-position-vertical-relative:text;margin-left:-8.6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2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67"/>
        </w:tabs>
        <w:ind w:left="567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MMESSI">
    <w:name w:val="COMMESSI"/>
    <w:basedOn w:val="P"/>
    <w:qFormat/>
    <w:pPr>
      <w:numPr>
        <w:ilvl w:val="0"/>
        <w:numId w:val="3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01:00Z</dcterms:created>
  <dc:creator>Colorito Maria</dc:creator>
  <dc:description/>
  <cp:keywords/>
  <dc:language>en-US</dc:language>
  <cp:lastModifiedBy>Riscaldati Maria Rita</cp:lastModifiedBy>
  <cp:lastPrinted>2010-03-10T15:56:00Z</cp:lastPrinted>
  <dcterms:modified xsi:type="dcterms:W3CDTF">2013-01-28T08:48:00Z</dcterms:modified>
  <cp:revision>6</cp:revision>
  <dc:subject/>
  <dc:title>UFFICIO ………………</dc:title>
</cp:coreProperties>
</file>